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719" w:footer="0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i/>
          <w:iCs/>
        </w:rPr>
        <w:t xml:space="preserve">    </w:t>
      </w:r>
      <w:r>
        <w:rPr>
          <w:sz w:val="24"/>
        </w:rPr>
        <w:t xml:space="preserve">Száma: 13-13853-4/2008.                                                         </w:t>
      </w:r>
      <w:r>
        <w:rPr>
          <w:b/>
          <w:bCs/>
          <w:sz w:val="48"/>
        </w:rPr>
        <w:t>1.</w:t>
      </w:r>
      <w:r>
        <w:rPr>
          <w:sz w:val="48"/>
        </w:rPr>
        <w:t xml:space="preserve"> </w:t>
      </w:r>
      <w:r>
        <w:rPr>
          <w:sz w:val="24"/>
        </w:rPr>
        <w:t xml:space="preserve">                       </w:t>
      </w:r>
      <w:r>
        <w:rPr>
          <w:b/>
          <w:sz w:val="24"/>
        </w:rPr>
        <w:t>„M”</w:t>
      </w:r>
    </w:p>
    <w:p>
      <w:pPr>
        <w:pStyle w:val="Heading1"/>
        <w:rPr/>
      </w:pPr>
      <w:r>
        <w:rPr>
          <w:sz w:val="24"/>
        </w:rPr>
        <w:t xml:space="preserve">    </w:t>
      </w:r>
      <w:r>
        <w:rPr>
          <w:b w:val="false"/>
          <w:bCs w:val="false"/>
          <w:sz w:val="24"/>
        </w:rPr>
        <w:t>Témafelelős: Ötvös Tamá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december 19.-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„A menetrendszerű helyi autóbusz-közlekedés díjairól és azok alkalmazási feltételeiről” szóló többször módosított 31/2003. (XII. 23.) ÖKt. rendelet módosí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 - 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ISZA VOLÁN Közlekedési és Szolgáltató Zrt. az árak megállapításáról szóló, többször módosított LXXXVII. tv. alapján kezdeményezte a helyi autóbusz-közlekedés 2009. január 1.-jétől tervezett díjainak megállap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javasolt díjak indoklásául készített költségszámítást a szolgáltató társaság mellékel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tervezet „A változata” szerint a javasolt díjakkal számított árbevételi előirányzat 14.048 eFt hozzájárulási igényt tartalmaz (tevékenységi veszteség kiegyenlítése).  A támogatási igény realizálására a TISZA VOLÁN Zrt. és az önkormányzat között érvényben lévő közszolgáltatási szerződésben foglaltak szerint kerül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ISZA VOLÁN Zrt. működési hiánya miatti támogatás csökkentésére tett mellékelt javaslatában a Csongrád - Bokros viszonylatban közlekedő menetrend szerinti helyi járatok helyközi járatokká minősítése szerepel, melyet a rendelettervezet „B változata” tartalmaz. A 2009. évi támogatási igény ez esetben  5,526 eFt , valamint a Volán által javasolt Csongrád – Bokros vonalon utazó nyugdíjasok helyi bérlet használatából adódó 3,500 eFt, mindösszesen 9,026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arifaemelési javaslatot – véleményezést kérve – Nemzeti Fogyasztóvédelmi Hatóságnak megküld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ek figyelembevételével javaslom a Tisztelt Képviselő-testületnek, hogy az előterjesztett változatok alapján alkossa meg a 31/2003. (XII. 23.) ÖKt. rendelet módosításáról szóló rendeletét, illetve a rendelettervezet „B” változata elfogadása esetén a javaslat szerinti határozatát h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változat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09. évi támogatási igény ez esetben </w:t>
      </w:r>
      <w:r>
        <w:rPr>
          <w:b/>
          <w:bCs/>
          <w:sz w:val="24"/>
        </w:rPr>
        <w:t>14.048 eFt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</w:t>
      </w:r>
      <w:r>
        <w:rPr>
          <w:b/>
          <w:sz w:val="24"/>
        </w:rPr>
        <w:t xml:space="preserve">./2008. (XII. …..) ÖKt. 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rendelete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tervezet)</w:t>
      </w:r>
    </w:p>
    <w:p>
      <w:pPr>
        <w:pStyle w:val="Heading4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változat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A menetrendszerű helyi autóbusz-közlekedés díjairól és azok alkalmazási feltételeiről” szóló 31/2003. (XII. 23.) ÖKt.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1. §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9. § (1)-(2)-(3) bekezdése az alábbiak szerint módosu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786"/>
        <w:gridCol w:w="180"/>
        <w:gridCol w:w="1260"/>
        <w:gridCol w:w="180"/>
        <w:gridCol w:w="1260"/>
      </w:tblGrid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 xml:space="preserve">Jelenlegi   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Javasolt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Vonaljegy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- 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vétel: Csongrád áll.  -  Bokros kh. vonalon az M3-as jelzésű járaton a viteldíjak megegyeznek az 5100 vonalon alkalmazott helyközi tarifákkal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Általános bérletjegyek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gyvonalas havi bérlet:</w:t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5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70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firstLine="122"/>
              <w:jc w:val="both"/>
              <w:rPr/>
            </w:pPr>
            <w:r>
              <w:rPr>
                <w:sz w:val="24"/>
              </w:rPr>
              <w:t>16-án 0 órától történő vásárlás esetén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5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9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- összvonalas havi bérlet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397" w:right="57" w:hanging="397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8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97" w:hanging="39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397" w:right="57" w:hanging="39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4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firstLine="122"/>
              <w:jc w:val="both"/>
              <w:rPr>
                <w:sz w:val="24"/>
              </w:rPr>
            </w:pPr>
            <w:r>
              <w:rPr>
                <w:sz w:val="24"/>
              </w:rPr>
              <w:t>16-án 0 órától történő vásárlás esetén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122" w:hanging="122"/>
              <w:rPr>
                <w:sz w:val="24"/>
              </w:rPr>
            </w:pPr>
            <w:r>
              <w:rPr>
                <w:sz w:val="24"/>
              </w:rPr>
              <w:t>- Csongrádon aut. áll. – Bokros kh. vonal teljes hosszán összvonalas bérletjegy érvényes az utazásra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122" w:hanging="122"/>
              <w:rPr>
                <w:sz w:val="24"/>
              </w:rPr>
            </w:pPr>
            <w:r>
              <w:rPr>
                <w:sz w:val="24"/>
              </w:rPr>
              <w:t>- Csongrád aut. áll. – Nyíl u. (szakaszhatár) között érvényes vonalbérlet: „3”.</w:t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Tanuló, nyugdíjas összvonalas havi bérlet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95,- F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a kihirdetése után, 2009. január 1. napjá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Bedő Tamás </w:t>
        <w:tab/>
        <w:tab/>
        <w:tab/>
        <w:tab/>
        <w:tab/>
        <w:t>Dr. Berkes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olgármester</w:t>
        <w:tab/>
        <w:tab/>
        <w:tab/>
        <w:tab/>
        <w:tab/>
        <w:t xml:space="preserve">        jegyz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Záradék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kihirdetésének napja: 2008. december 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jegyző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Határozati javaslat:</w:t>
      </w:r>
    </w:p>
    <w:p>
      <w:pPr>
        <w:pStyle w:val="Normal"/>
        <w:jc w:val="both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A rendelettervezet „B változata” elfogadása esetén: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képviselőtestület egyetért a Csongrád - Bokros viszonylatban közlekedő menetrend szerinti helyi járatok helyközi járatokká minősítésével, és felhatalmazza a Polgármestert a TISZA VOLÁN Zrt. és az önkormányzat között érvényben lévő közszolgáltatási szerződés ez irányú módosításána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9. január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Csongrád, 2008. dec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r. Berkes István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jegyző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B változat”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09. évi támogatási igény ez esetben </w:t>
      </w:r>
      <w:r>
        <w:rPr>
          <w:b/>
          <w:bCs/>
          <w:sz w:val="24"/>
        </w:rPr>
        <w:t>9,026 eFt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</w:t>
      </w:r>
      <w:r>
        <w:rPr>
          <w:b/>
          <w:sz w:val="24"/>
        </w:rPr>
        <w:t xml:space="preserve">./2008. (XII. …..) ÖKt. 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rendelete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tervezet)</w:t>
      </w:r>
    </w:p>
    <w:p>
      <w:pPr>
        <w:pStyle w:val="Heading4"/>
        <w:rPr>
          <w:sz w:val="24"/>
        </w:rPr>
      </w:pPr>
      <w:r>
        <w:rPr>
          <w:sz w:val="24"/>
        </w:rPr>
        <w:t>„</w:t>
      </w:r>
      <w:r>
        <w:rPr>
          <w:sz w:val="24"/>
        </w:rPr>
        <w:t>B változat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A menetrendszerű helyi autóbusz-közlekedés díjairól és azok alkalmazási feltételeiről” szóló 31/2003. (XII. 23.) ÖKt. rendelet módosításáról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1. §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endelet 9. § (1)-(2)-(3) bekezdése az alábbiak szerint módosu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786"/>
        <w:gridCol w:w="180"/>
        <w:gridCol w:w="1260"/>
        <w:gridCol w:w="180"/>
        <w:gridCol w:w="1260"/>
      </w:tblGrid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Jelenlegi    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Javasolt 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Vonaljegy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- 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Általános bérletjegyek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gyvonalas havi bérlet:</w:t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5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70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firstLine="122"/>
              <w:jc w:val="both"/>
              <w:rPr>
                <w:sz w:val="24"/>
              </w:rPr>
            </w:pPr>
            <w:r>
              <w:rPr>
                <w:sz w:val="24"/>
              </w:rPr>
              <w:t>16-án 0 órától történő vásárlás esetén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sz w:val="24"/>
              </w:rPr>
              <w:t>1665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9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- összvonalas havi bérlet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397" w:right="57" w:hanging="397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8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97" w:hanging="39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397" w:right="57" w:hanging="39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4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firstLine="122"/>
              <w:jc w:val="both"/>
              <w:rPr>
                <w:sz w:val="24"/>
              </w:rPr>
            </w:pPr>
            <w:r>
              <w:rPr>
                <w:sz w:val="24"/>
              </w:rPr>
              <w:t>16-án 0 órától történő vásárlás esetén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5,- Ft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songrád aut. áll. – Nyíl u. (szakaszhatár) között                        érvényes vonalbérlet: „3”.</w:t>
              <w:tab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Tanuló, nyugdíjas összvonalas havi bérlet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0,-F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95,- Ft</w:t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A nyugdíjas összvonalas havi bérlet érvényes a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Csongrád – Bokrosi vonalon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a kihirdetése után, 2009. január 1. napjá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Bedő Tamás </w:t>
        <w:tab/>
        <w:tab/>
        <w:tab/>
        <w:tab/>
        <w:tab/>
        <w:t>Dr. Berkes István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polgármester</w:t>
        <w:tab/>
        <w:tab/>
        <w:tab/>
        <w:tab/>
        <w:tab/>
        <w:t xml:space="preserve">        jegyző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Záradék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kihirdetésének napja: 2008. december 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jegyző</w:t>
      </w:r>
    </w:p>
    <w:sectPr>
      <w:type w:val="continuous"/>
      <w:pgSz w:w="11906" w:h="16838"/>
      <w:pgMar w:left="1417" w:right="1417" w:gutter="0" w:header="0" w:top="71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sz w:val="25"/>
      <w:szCs w:val="24"/>
    </w:rPr>
  </w:style>
  <w:style w:type="character" w:styleId="Cmsor3Char">
    <w:name w:val="Címsor 3 Char"/>
    <w:basedOn w:val="Bekezdsalapbettpusa"/>
    <w:qFormat/>
    <w:rPr>
      <w:b/>
      <w:bCs/>
      <w:sz w:val="26"/>
      <w:szCs w:val="24"/>
    </w:rPr>
  </w:style>
  <w:style w:type="character" w:styleId="Cmsor4Char">
    <w:name w:val="Címsor 4 Char"/>
    <w:basedOn w:val="Bekezdsalapbettpusa"/>
    <w:qFormat/>
    <w:rPr>
      <w:b/>
      <w:bCs/>
      <w:i/>
      <w:iCs/>
      <w:sz w:val="28"/>
      <w:szCs w:val="24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AlcmChar">
    <w:name w:val="Alcím Char"/>
    <w:basedOn w:val="Bekezdsalapbettpusa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08:00Z</dcterms:created>
  <dc:creator>Fekete Gábor</dc:creator>
  <dc:description/>
  <dc:language>en-US</dc:language>
  <cp:lastModifiedBy>Polgármesteri Hivatal</cp:lastModifiedBy>
  <cp:lastPrinted>2008-12-03T15:57:00Z</cp:lastPrinted>
  <dcterms:modified xsi:type="dcterms:W3CDTF">2008-12-12T10:08:00Z</dcterms:modified>
  <cp:revision>2</cp:revision>
  <dc:subject/>
  <dc:title> </dc:title>
</cp:coreProperties>
</file>